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47384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1784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16074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